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693"/>
        <w:gridCol w:w="3686"/>
      </w:tblGrid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  <w:t>TARİ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  <w:t>SA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  <w:t>KULLANAN GRU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  <w:t>CİHAZI ÇALIŞTIRAN KİŞ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>
          <w:trHeight w:val="10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sectPr>
      <w:headerReference w:type="default" r:id="rId28"/>
      <w:footerReference w:type="default" r:id="rId29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7"/>
      <w:gridCol w:w="6830"/>
    </w:tblGrid>
    <w:tr>
      <w:trPr>
        <w:trHeight w:val="512" w:hRule="atLeast"/>
        <w:cantSplit w:val="true"/>
      </w:trPr>
      <w:tc>
        <w:tcPr>
          <w:tcW w:w="43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vrim GÜNEŞ ALTUNTA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iyogüvenlik Sorumlusu</w:t>
          </w:r>
        </w:p>
      </w:tc>
      <w:tc>
        <w:tcPr>
          <w:tcW w:w="6830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574" w:hRule="atLeast"/>
        <w:cantSplit w:val="true"/>
      </w:trPr>
      <w:tc>
        <w:tcPr>
          <w:tcW w:w="43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6830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4-1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115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2711"/>
      <w:gridCol w:w="1333"/>
      <w:gridCol w:w="3668"/>
    </w:tblGrid>
    <w:tr>
      <w:trPr>
        <w:trHeight w:val="268" w:hRule="exact"/>
        <w:cantSplit w:val="true"/>
      </w:trPr>
      <w:tc>
        <w:tcPr>
          <w:tcW w:w="340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1270" cy="7804150"/>
                    <wp:effectExtent l="12700" t="635" r="12700" b="635"/>
                    <wp:wrapNone/>
                    <wp:docPr id="5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1440" cy="780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-2.25pt;width:0.05pt;height:614.45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80565" cy="514350"/>
                <wp:effectExtent l="0" t="0" r="0" b="0"/>
                <wp:docPr id="5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271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OTOKLAV KULLANIM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3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36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4-1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71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3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36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12.2019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71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3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36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71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3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36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1270" cy="7804150"/>
              <wp:effectExtent l="12700" t="635" r="1270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804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6.35pt;margin-top:-15.1pt;width:0.1pt;height:614.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44:00Z</dcterms:created>
  <dc:creator>Akd01</dc:creator>
  <dc:description/>
  <cp:keywords/>
  <dc:language>en-US</dc:language>
  <cp:lastModifiedBy>emine</cp:lastModifiedBy>
  <cp:lastPrinted>2019-12-05T11:19:00Z</cp:lastPrinted>
  <dcterms:modified xsi:type="dcterms:W3CDTF">2019-12-13T13:00:00Z</dcterms:modified>
  <cp:revision>5</cp:revision>
  <dc:subject/>
  <dc:title>Adres:Dumlupınar Bulvarı Kampus</dc:title>
</cp:coreProperties>
</file>